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７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  <w:u w:val="single"/>
        </w:rPr>
        <w:t>業　務　名　：　２０２５年日本国際博覧会　土質調査委託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坊野 裕香</cp:lastModifiedBy>
  <cp:lastPrinted>2019-05-30T20:27:00Z</cp:lastPrinted>
  <dcterms:modified xsi:type="dcterms:W3CDTF">2019-11-06T01:55:00Z</dcterms:modified>
  <cp:revision>5</cp:revision>
  <dc:subject/>
  <dc:title>入札参加申請書作成要領　別紙３＿１　案</dc:title>
</cp:coreProperties>
</file>