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国際参加者会議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IPM2024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」運営・調整および途上国支援対象国への訪日支援業務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01-24T0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