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024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度　途上国支援対象タイプ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C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共同館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CE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館（仮称）の展示内外装施工及び運営準備業務」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191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0:00Z</dcterms:created>
  <dc:creator/>
  <dc:description/>
  <cp:keywords/>
  <dc:language>en-US</dc:language>
  <cp:lastModifiedBy/>
  <dcterms:modified xsi:type="dcterms:W3CDTF">2024-03-05T06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