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　途上国支援対象タイプ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同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S-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館（仮称）の展示内外装施工及び運営準備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>正橋　広</cp:lastModifiedBy>
  <dcterms:modified xsi:type="dcterms:W3CDTF">2024-03-05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