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024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度　途上国支援対象タイプ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共同館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C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館（仮称）の展示内外装施工及び運営準備業務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191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4-03-05T05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