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９</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令和７年大阪・関西万博国際機関関係者訪日支援事業</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altName w:val="MS PGothic"/>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MS PGothic" w:hAnsi="ＭＳ Ｐゴシック;MS PGothic" w:eastAsia="ＭＳ Ｐゴシック;MS PGothic" w:cs="ＭＳ Ｐゴシック;MS PGothic"/>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
  <dcterms:modified xsi:type="dcterms:W3CDTF">2025-01-31T04: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