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 途上国支援対象国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PR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施策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4-25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