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２０２５年日本国際博覧会　公式参加者用宿舎管理委託業務」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4-05-29T0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