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2025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 タイプ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同館（国際機関館・コモンズ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-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コモンズ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-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コモンズ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-F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運営管理業務」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10-16T07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DC633CAFD05474899734F0C28B9D3AA</vt:lpwstr>
  </property>
  <property fmtid="{D5CDD505-2E9C-101B-9397-08002B2CF9AE}" pid="4" name="Order">
    <vt:lpwstr>80700.000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丸橋 映美子</vt:lpwstr>
  </property>
  <property fmtid="{D5CDD505-2E9C-101B-9397-08002B2CF9AE}" pid="10" name="display_urn:schemas-microsoft-com:office:office#Editor">
    <vt:lpwstr>丸橋 映美子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  <property fmtid="{D5CDD505-2E9C-101B-9397-08002B2CF9AE}" pid="14" name="コロンビア">
    <vt:lpwstr/>
  </property>
</Properties>
</file>