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様式７）</w:t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２０２５年日本国際博覧会　会場基盤設計業務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管理技術者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18"/>
                <w:szCs w:val="18"/>
              </w:rPr>
              <w:t>RCCM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・　認定技術管理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照査技術者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18"/>
                <w:szCs w:val="18"/>
              </w:rPr>
              <w:t>RCCM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・　認定技術管理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それぞれ１名のみ記載とします。管理技術者と照査技術者は兼ねることができないので、それぞれに資格を有する者を記載してください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997" w:right="97" w:hanging="400"/>
        <w:rPr>
          <w:rFonts w:ascii="ＭＳ Ｐゴシック" w:hAnsi="ＭＳ Ｐゴシック" w:eastAsia="ＭＳ Ｐゴシック" w:cs="ＭＳ Ｐゴシック"/>
          <w:spacing w:val="1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２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1097" w:right="97" w:hanging="500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直接雇用されていなければなりません。</w:t>
      </w:r>
    </w:p>
    <w:p>
      <w:pPr>
        <w:pStyle w:val="Normal"/>
        <w:spacing w:lineRule="auto" w:line="240"/>
        <w:ind w:left="1020" w:hanging="408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４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第２号様式（海上工事）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【単体･組合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2:00Z</dcterms:created>
  <dc:creator>KoroY</dc:creator>
  <dc:description/>
  <cp:keywords/>
  <dc:language>en-US</dc:language>
  <cp:lastModifiedBy>中西　望希</cp:lastModifiedBy>
  <cp:lastPrinted>2008-08-26T09:37:00Z</cp:lastPrinted>
  <dcterms:modified xsi:type="dcterms:W3CDTF">2020-11-04T04:33:00Z</dcterms:modified>
  <cp:revision>13</cp:revision>
  <dc:subject/>
  <dc:title>入札参加申請書作成要領　別紙３＿１　案</dc:title>
</cp:coreProperties>
</file>