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に公告のありました『令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年度 </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途上国支援対象のパビリオンの運営基本計画案策定及び共同館共用部の実施設計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11-07T00:58:00Z</dcterms:modified>
  <cp:revision>1</cp:revision>
  <dc:subject/>
  <dc:title/>
</cp:coreProperties>
</file>