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２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 万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ユーザ対応業務委託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 w:cs="Vrinda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02-16T03:51:00Z</dcterms:modified>
  <cp:revision>1</cp:revision>
  <dc:subject/>
  <dc:title/>
</cp:coreProperties>
</file>