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スクリーニング機器賃貸借</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altName w:val="Yu Gothic"/>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Yu Gothic" w:hAnsi="ＭＳ Ｐ明朝;Yu Gothic" w:eastAsia="ＭＳ Ｐ明朝;Yu Gothic"/>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3-10-31T06: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