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　スクリーニング機器賃貸借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6:00Z</dcterms:created>
  <dc:creator/>
  <dc:description/>
  <cp:keywords/>
  <dc:language>en-US</dc:language>
  <cp:lastModifiedBy/>
  <dcterms:modified xsi:type="dcterms:W3CDTF">2023-10-31T06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_activity">
    <vt:lpwstr/>
  </property>
</Properties>
</file>