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赤外線センサー設置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3-06T06: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