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赤外線センサー設置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03-06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