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（総合評価落札方式）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529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531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 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使用印</w:t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420" w:hanging="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『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年日本国際博覧会 賓客接遇業務』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（総合評価落札方式）に参加したいので、関係書類を添えて参加資格の審査を申請します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（総合評価落札方式）参加申請書　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明朝;MS Mincho" w:hAnsi="ＭＳ 明朝;MS Mincho" w:cs="ＭＳ 明朝;MS Mincho" w:eastAsia="ＭＳ 明朝;MS Mincho"/>
          <w:sz w:val="24"/>
        </w:rPr>
        <w:t>記入上の注意</w:t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．申請書（表）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）申請者（所在地、商号又は名称、代表者職・氏名、印）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契約先となっている本店、営業所、支店等の情報を記載してください。</w:t>
      </w:r>
    </w:p>
    <w:p>
      <w:pPr>
        <w:pStyle w:val="Normal"/>
        <w:ind w:left="8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名押印者が代表者又は表見代理人でない場合は、別途委任状（様式自由）を添付して下さい。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．申請書（裏面）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）記入責任者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入札・契約事務についての連絡先担当者の情報を記入してください。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）入札参加資格通知、落札決定通知、質問回答等の送付先メールアドレス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必ず連絡のつくメールアドレスを記入してください。ハイフン、コンマ、ドット等の記号は、正確に記入してくだ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1:48:00Z</dcterms:created>
  <dc:creator>小林 宏光</dc:creator>
  <dc:description/>
  <cp:keywords/>
  <dc:language>en-US</dc:language>
  <cp:lastModifiedBy>小林 宏光</cp:lastModifiedBy>
  <dcterms:modified xsi:type="dcterms:W3CDTF">2024-01-30T01:53:00Z</dcterms:modified>
  <cp:revision>3</cp:revision>
  <dc:subject/>
  <dc:title/>
</cp:coreProperties>
</file>