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２０２５年日本国際博覧会会場で使用するカーボンニュートラルガス調達業務（単価契約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ガス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ガス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4-03T02:15:00Z</dcterms:modified>
  <cp:revision>1</cp:revision>
  <dc:subject/>
  <dc:title/>
</cp:coreProperties>
</file>