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大屋根リング屋上緑化維持管理等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4-05-09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