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Ｐゴシック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大屋根リング屋上緑化維持管理等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/>
  <dcterms:modified xsi:type="dcterms:W3CDTF">2024-05-09T0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