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５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『２０２５年日本国際博覧会　ゲート前後・バックヤードサイン制作・設置等業務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８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8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4-05-20T07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