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５月</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日に公告のありました『２０２５年日本国際博覧会　ゲート前後・バックヤードサイン制作・設置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HG丸ｺﾞｼｯｸM-PRO" w:hAnsi="HG丸ｺﾞｼｯｸM-PRO" w:eastAsia="HG丸ｺﾞｼｯｸM-PR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5-20T0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