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２０２５年日本国際博覧会　ゲート前後・バックヤードサイン制作・設置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05-20T07: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