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２０２５年日本国際博覧会 看護師・医療スタッフユニフォーム（上着ほか２点）製作・納品業務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白川　莉沙</cp:lastModifiedBy>
  <dcterms:modified xsi:type="dcterms:W3CDTF">2024-06-06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