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日に公告のありました『２０２５年日本国際博覧会　賓客用車両運行管理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2:09:00Z</dcterms:created>
  <dc:creator>小林 宏光</dc:creator>
  <dc:description/>
  <cp:keywords/>
  <dc:language>en-US</dc:language>
  <cp:lastModifiedBy>播本　穂高</cp:lastModifiedBy>
  <dcterms:modified xsi:type="dcterms:W3CDTF">2024-06-11T06: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