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２０２５年日本国際博覧会 ユニフォームポシェット製作・納品業務（概算契約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Cs w:val="21"/>
          <w:u w:val="single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47:00Z</dcterms:created>
  <dc:creator/>
  <dc:description/>
  <cp:keywords/>
  <dc:language>en-US</dc:language>
  <cp:lastModifiedBy>白川　莉沙</cp:lastModifiedBy>
  <dcterms:modified xsi:type="dcterms:W3CDTF">2024-06-18T09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