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９日に公告のありました『２０２５年日本国際博覧会業務用通信端末の配備及びサポート保守等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7-01T09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