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２０２５年日本国際博覧会業務用通信端末の配備及びサポート保守等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１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２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p>
      <w:pPr>
        <w:pStyle w:val="Normal"/>
        <w:autoSpaceDE w:val="true"/>
        <w:spacing w:lineRule="auto" w:line="240"/>
        <w:ind w:left="210" w:hanging="21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07-01T06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