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5</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２０２５年日本国際博覧会業務用通信端末の配備及びサポート保守等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07-01T06: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