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大型荷物等一時預かり及び配送業務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4-07-02T05: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