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７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年日本国際博覧会 警備隊資材等賃貸借（その１）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７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character" w:styleId="Style16">
    <w:name w:val="日付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3:59:00Z</dcterms:created>
  <dc:creator/>
  <dc:description/>
  <cp:keywords/>
  <dc:language>en-US</dc:language>
  <cp:lastModifiedBy/>
  <dcterms:modified xsi:type="dcterms:W3CDTF">2024-06-27T11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