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警備隊資材等賃貸借（その１）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4-06-27T12: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