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７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日に公告のありました『消防センター及び医療救護施設等一般什器賃貸借』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07-10T08: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