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消防センター及び医療救護施設等一般什器賃貸借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6-25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