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消防センター及び医療救護施設等一般什器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7-10T08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