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会場で使用する非化石電気調達業務（</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度）（単価契約）</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4-07-01T07: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