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７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 一般廃棄物収集運搬業務（概算契約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>内　和彦</cp:lastModifiedBy>
  <dcterms:modified xsi:type="dcterms:W3CDTF">2024-07-16T0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