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７月</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一般廃棄物収集運搬業務（概算契約）</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内　和彦</cp:lastModifiedBy>
  <dcterms:modified xsi:type="dcterms:W3CDTF">2024-07-16T04: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