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『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年日本国際博覧会　公式参加者の内装監理支援業務（第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  <w:u w:val="single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回）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/>
  <dcterms:modified xsi:type="dcterms:W3CDTF">2024-08-06T01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