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5</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２０２５年日本国際博覧会　パビリオン・イベント認証端末調達運用業務委託</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岸本　竜弥</cp:lastModifiedBy>
  <dcterms:modified xsi:type="dcterms:W3CDTF">2024-08-28T0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