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　月　日に公告のありました『２０２５年日本国際博覧会　パビリオン・イベント認証端末調達運用業務委託』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岸本　竜弥</cp:lastModifiedBy>
  <dcterms:modified xsi:type="dcterms:W3CDTF">2024-07-23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