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　夢洲交通運営本部等什器類調達・納品・設置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/>
  <dcterms:modified xsi:type="dcterms:W3CDTF">2024-08-26T06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99_仮置き第2回大型荷物検討会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