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夢洲交通運営本部等什器類調達・納品・設置</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7-02T0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