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８）</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夢洲交通運営本部等什器類調達・納品・設置」</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大亀 匡司</cp:lastModifiedBy>
  <cp:lastPrinted>2020-07-21T13:51:00Z</cp:lastPrinted>
  <dcterms:modified xsi:type="dcterms:W3CDTF">2024-07-02T02:36:00Z</dcterms:modified>
  <cp:revision>60</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