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left="105" w:firstLine="105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いのちの遊び場クラゲ館（いのちを高める）」（中島さち子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いのちの遊び場クラゲ館（いのちを高める）」（中島さち子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1:24:00Z</dcterms:created>
  <dc:creator>mitugu</dc:creator>
  <dc:description/>
  <cp:keywords/>
  <dc:language>en-US</dc:language>
  <cp:lastModifiedBy>伊勢　寿広</cp:lastModifiedBy>
  <cp:lastPrinted>2023-11-15T17:45:00Z</cp:lastPrinted>
  <dcterms:modified xsi:type="dcterms:W3CDTF">2024-09-01T06:05:00Z</dcterms:modified>
  <cp:revision>9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