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警備スタッフ用通信端末の配備及びサポート保守等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09-10T11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