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日本国際博覧会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マルビル大阪・関西万博バスターミナルの運営に関する業務委託</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契約締結日から</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0</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マルビル大阪・関西万博バスターミナル</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白川　莉沙</cp:lastModifiedBy>
  <cp:lastPrinted>2017-12-25T16:23:00Z</cp:lastPrinted>
  <dcterms:modified xsi:type="dcterms:W3CDTF">2024-09-19T04: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