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物品調達「大型パラソルのレンタル」（その２）</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博覧会協会</cp:lastModifiedBy>
  <cp:lastPrinted>2019-12-19T11:13:00Z</cp:lastPrinted>
  <dcterms:modified xsi:type="dcterms:W3CDTF">2024-09-26T03:40:00Z</dcterms:modified>
  <cp:revision>1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