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530" w:hanging="1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物品購買「夜間作業用ビブス・レインコート・レインウェアの購入」</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丸畑　芽生</cp:lastModifiedBy>
  <cp:lastPrinted>2019-12-19T11:13:00Z</cp:lastPrinted>
  <dcterms:modified xsi:type="dcterms:W3CDTF">2024-09-25T07:04:00Z</dcterms:modified>
  <cp:revision>19</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