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『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物品購買「夜間作業用ビブス・レインコート・レインウェアの購入」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>丸畑　芽生</cp:lastModifiedBy>
  <dcterms:modified xsi:type="dcterms:W3CDTF">2024-09-25T06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