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（総合評価落札方式）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『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 バーチャル万博コンテンツ制作・運営管理業務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（総合評価落札方式）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（総合評価落札方式）参加申請書　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4:44:00Z</dcterms:created>
  <dc:creator/>
  <dc:description/>
  <cp:keywords/>
  <dc:language>en-US</dc:language>
  <cp:lastModifiedBy/>
  <dcterms:modified xsi:type="dcterms:W3CDTF">2024-09-26T07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