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協会 バーチャル万博コンテンツ制作・運営管理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rFonts w:cs="ＭＳ 明朝;MS Mincho"/>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1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杉田 薫</cp:lastModifiedBy>
  <cp:lastPrinted>2017-12-25T16:23:00Z</cp:lastPrinted>
  <dcterms:modified xsi:type="dcterms:W3CDTF">2024-09-24T04: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