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　月　日に公告のありました『２０２５年日本国際博覧会　ゲート前チケット引換所実施計画策定・実施運営業務委託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31:00Z</dcterms:created>
  <dc:creator>池田 絵美子</dc:creator>
  <dc:description/>
  <cp:keywords/>
  <dc:language>en-US</dc:language>
  <cp:lastModifiedBy>池田 絵美子</cp:lastModifiedBy>
  <dcterms:modified xsi:type="dcterms:W3CDTF">2024-09-20T0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