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に公告のありました『公式参加者の職員等が使用する事務用通信環境の整備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0-16T00: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