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　公式スタッフ用ユニフォーム納品倉庫運営業務委託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>丸畑　芽生</cp:lastModifiedBy>
  <dcterms:modified xsi:type="dcterms:W3CDTF">2024-10-03T04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