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スタッフ用ユニフォーム納品倉庫運営業務委託</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丸畑　芽生</cp:lastModifiedBy>
  <cp:lastPrinted>2019-12-19T11:13:00Z</cp:lastPrinted>
  <dcterms:modified xsi:type="dcterms:W3CDTF">2024-10-02T02:46:00Z</dcterms:modified>
  <cp:revision>20</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