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670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672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印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8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5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bCs/>
          <w:szCs w:val="21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年日本国際博覧会 トレーラーハウス賃貸借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Style18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/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color w:val="FF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入上の注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申請書（表）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申請者（所在地、商号又は名称、代表者職・氏名、印）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契約先となる本店、営業所、支店等の情報を記載してくだ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名押印者が代表者又は表見代理人でない場合は、別途委任状（様式７）を添付して下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共同企業体等で申請する場合は代表企業が申請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申請書（裏面）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記入責任者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・契約事務についての連絡先担当者の情報を記入してください。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）入札参加資格通知、落札決定通知、質問回答等の送付先メールアドレス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必ず連絡のつくメールアドレスを記入してください。ハイフン、コンマ、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character" w:styleId="Style16">
    <w:name w:val="日付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Style19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1:51:00Z</dcterms:created>
  <dc:creator/>
  <dc:description/>
  <cp:keywords/>
  <dc:language>en-US</dc:language>
  <cp:lastModifiedBy/>
  <dcterms:modified xsi:type="dcterms:W3CDTF">2024-09-26T05:16:00Z</dcterms:modified>
  <cp:revision>1</cp:revision>
  <dc:subject/>
  <dc:title/>
</cp:coreProperties>
</file>