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P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無線機の配備及び保守サポート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１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2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２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　　　年　　月　　日　～　　　　　年　　月　　日</w:t>
            </w:r>
          </w:p>
        </w:tc>
      </w:tr>
      <w:tr>
        <w:trPr>
          <w:trHeight w:val="9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記載した実績について、契約書等の写しを添付すること（上記の内容証明に関係しない部分の添付は省略可能）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10-04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