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日に公告のありました『公式参加者の職員等が使用する事務用什器等の手配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10-17T0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