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bdr w:val="single" w:sz="4" w:space="0" w:color="000000"/>
        </w:rPr>
        <w:t>様式 ２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8"/>
          <w:bdr w:val="single" w:sz="4" w:space="0" w:color="000000"/>
        </w:rPr>
      </w:r>
    </w:p>
    <w:p>
      <w:pPr>
        <w:pStyle w:val="Normal"/>
        <w:spacing w:lineRule="exact" w:line="30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670" w:type="dxa"/>
        <w:jc w:val="left"/>
        <w:tblInd w:w="3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3672"/>
      </w:tblGrid>
      <w:tr>
        <w:trPr>
          <w:trHeight w:val="574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 請 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 在 地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又は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・氏名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　　　　　印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right="-426" w:firstLine="284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　　　</w:t>
      </w:r>
    </w:p>
    <w:p>
      <w:pPr>
        <w:pStyle w:val="Normal"/>
        <w:ind w:firstLine="284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Style18"/>
        <w:ind w:left="420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2024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24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日に公告のありました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「公式参加者の職員等が使用する事務用什器等の手配業務」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係る一般競争入札に参加したいので、関係書類を添えて参加資格の審査を申請します。</w:t>
      </w:r>
    </w:p>
    <w:p>
      <w:pPr>
        <w:pStyle w:val="Style18"/>
        <w:ind w:left="420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裏面に連絡先等必要事項を記載すること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  <w:r>
        <w:br w:type="page"/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　その他の記載事項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　責　　任　　者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：　　（　　）</w:t>
            </w:r>
          </w:p>
        </w:tc>
      </w:tr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札参加資格通知、落札決定通知、質問回答等の送付先メールアドレス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記入上の注意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申請書（表）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申請者（所在地、商号又は名称、代表者職・氏名、印）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契約先となる本店、営業所、支店等の情報を記載してください。</w:t>
      </w:r>
    </w:p>
    <w:p>
      <w:pPr>
        <w:pStyle w:val="Normal"/>
        <w:ind w:left="1365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記名押印者が代表者又は表見代理人でない場合は、別途委任状（様式８）を添付して下さい。</w:t>
      </w:r>
    </w:p>
    <w:p>
      <w:pPr>
        <w:pStyle w:val="Normal"/>
        <w:ind w:left="1365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共同企業体等で申請する場合は代表企業が申請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申請書（裏面）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記入責任者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入札・契約事務についての連絡先担当者の情報を記入してください。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）入札参加資格通知、落札決定通知、質問回答等の送付先メールアドレス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必ず連絡のつくメールアドレスを記入してください。ハイフン、コンマ、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ドット等の記号は、正確に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sectPr>
      <w:type w:val="nextPage"/>
      <w:pgSz w:w="11906" w:h="16838"/>
      <w:pgMar w:left="1701" w:right="1701" w:gutter="0" w:header="0" w:top="127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4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character" w:styleId="Style16">
    <w:name w:val="日付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spacing w:lineRule="auto" w:line="240"/>
      <w:jc w:val="center"/>
    </w:pPr>
    <w:rPr>
      <w:rFonts w:ascii="ＭＳ Ｐ明朝" w:hAnsi="ＭＳ Ｐ明朝" w:eastAsia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リスト段落"/>
    <w:basedOn w:val="Normal"/>
    <w:qFormat/>
    <w:pPr>
      <w:spacing w:lineRule="auto" w:line="240"/>
      <w:ind w:left="840" w:hanging="0"/>
    </w:pPr>
    <w:rPr>
      <w:rFonts w:ascii="游明朝" w:hAnsi="游明朝" w:eastAsia="游明朝" w:cs="Times New Roman"/>
      <w:szCs w:val="22"/>
    </w:rPr>
  </w:style>
  <w:style w:type="paragraph" w:styleId="Style19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3:59:00Z</dcterms:created>
  <dc:creator/>
  <dc:description/>
  <cp:keywords/>
  <dc:language>en-US</dc:language>
  <cp:lastModifiedBy/>
  <dcterms:modified xsi:type="dcterms:W3CDTF">2024-10-17T00:2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