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2" w:right="139" w:hanging="1008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 モビリティエクスペリエンス前 日陰パーゴラ設置等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ind w:firstLine="40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枠が不足する場合は適宜追加すること。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　　　※記載した実績について、契約書等の写しを添付すること（上記の内容証明に関係しない部分の添　　　</w:t>
      </w:r>
    </w:p>
    <w:p>
      <w:pPr>
        <w:pStyle w:val="Normal"/>
        <w:autoSpaceDE w:val="true"/>
        <w:spacing w:lineRule="auto" w:line="240"/>
        <w:ind w:firstLine="60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付は省略可能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4-10-15T06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