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催事施設用情報通信ネットワーク整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09-24T11: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