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尼崎地区一般廃棄物収集運搬業務委託（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永橋 俊二</cp:lastModifiedBy>
  <dcterms:modified xsi:type="dcterms:W3CDTF">2024-11-12T0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