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夢洲・舞洲・桜島地区一般廃棄物収集運搬業務委託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Default"/>
        <w:ind w:left="251" w:hanging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弊社が落札者となり、契約締結したときは、自らの従業員及び下請事業者の従業員への賃金に関して、労働基準法（昭和二十二年法律第四十九号）、最低賃金法（昭和三十四年法律第百三十七号）及び下請代金支払遅延等防止法（昭和三十一年法律第百二十号）等の関係法令を遵守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firstLine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なお、最低賃金が改定された場合も同様と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51" w:hanging="251"/>
        <w:rPr>
          <w:rFonts w:ascii="Century" w:hAnsi="Century"/>
          <w:szCs w:val="22"/>
        </w:rPr>
      </w:pPr>
      <w:r>
        <w:rPr>
          <w:szCs w:val="22"/>
        </w:rPr>
        <w:t>２</w:t>
      </w:r>
      <w:r>
        <w:rPr>
          <w:szCs w:val="22"/>
        </w:rPr>
        <w:t xml:space="preserve"> </w:t>
      </w:r>
      <w:r>
        <w:rPr>
          <w:szCs w:val="22"/>
        </w:rPr>
        <w:t>その他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白川　莉沙</cp:lastModifiedBy>
  <dcterms:modified xsi:type="dcterms:W3CDTF">2024-11-14T0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