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　大屋根リング上人数カウンター設置及び保守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11-18T07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