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様式 ９</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交通施設の警備資機材・什器等の物品借入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4-11-25T10: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ContentTypeId">
    <vt:lpwstr>0x010100BD502053EBFE73439BFA182DD74139F1</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