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夢洲会場従業員食堂（２ヶ所）備品のレンタル</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白川　莉沙</cp:lastModifiedBy>
  <dcterms:modified xsi:type="dcterms:W3CDTF">2024-12-02T07: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