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水上ターミナルに係るトイレの給水及びし尿汲み取り・運搬業務（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大井　和弘</cp:lastModifiedBy>
  <dcterms:modified xsi:type="dcterms:W3CDTF">2024-12-16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